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3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U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illag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okret za razvoj sela Zlot</w:t>
            </w:r>
            <w:r>
              <w:rPr>
                <w:rFonts w:cs="Times New Roman" w:ascii="Times New Roman" w:hAnsi="Times New Roman"/>
                <w:lang w:val="sr-Latn-RS"/>
              </w:rPr>
              <w:t>, Petra Radovanović br. 1, 19215 Zlo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14/NGO Village/TD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31</w:t>
            </w:r>
            <w:r>
              <w:rPr>
                <w:rFonts w:cs="Times New Roman" w:ascii="Times New Roman" w:hAnsi="Times New Roman"/>
                <w:lang w:val="sr-Latn-RS"/>
              </w:rPr>
              <w:t>/12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iprema i štampanje promotivnog, edukativnog i informativnog materijal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08/01/2020 u 10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ručilac je u obavezi da pruži odgovor na sva dobijena pitanja najkasnije u roku od 3 dana pre isteka roka kao i da ih objavi na istim web site-ovima na kojima je i sam tender objavljen. Pitanja se mogu postaviti na sledeći mail: villagebor@gmail.c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3.095,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Nacionalnoj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valut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Organizacija i metodologija: 4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Predloženi inputi: 4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Period izvršenja usluge: 20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5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 ( samo ukoliko nije javno dostupan naručiocu na uvid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Referentnu listu (u slobodnoj form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1003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me i adresa ponuđača: </w:t>
      </w:r>
    </w:p>
    <w:p>
      <w:pPr>
        <w:pStyle w:val="Normal"/>
        <w:spacing w:before="0" w:after="0"/>
        <w:ind w:left="1003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iv tendera: Kreiranje i štampanje promotivnog, edukativnog i informativnog materijal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 Referentni broj: RORS-314/</w:t>
      </w:r>
      <w:r>
        <w:rPr>
          <w:rFonts w:cs="Times New Roman" w:ascii="Times New Roman" w:hAnsi="Times New Roman"/>
          <w:lang w:val="sr-Latn-RS"/>
        </w:rPr>
        <w:t xml:space="preserve"> NGO Village</w:t>
      </w:r>
      <w:r>
        <w:rPr>
          <w:rFonts w:cs="Times New Roman" w:ascii="Times New Roman" w:hAnsi="Times New Roman"/>
          <w:sz w:val="24"/>
          <w:szCs w:val="24"/>
          <w:lang w:val="sr-Latn-RS"/>
        </w:rPr>
        <w:t>/TD01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ind w:left="96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UG</w:t>
      </w:r>
      <w:r>
        <w:rPr>
          <w:rFonts w:eastAsia="Times New Roman" w:cs="Times New Roman" w:ascii="Times New Roman" w:hAnsi="Times New Roman"/>
          <w:lang w:val="sr-CS" w:eastAsia="en-US"/>
        </w:rPr>
        <w:t xml:space="preserve"> „</w:t>
      </w:r>
      <w:r>
        <w:rPr>
          <w:rFonts w:eastAsia="Times New Roman" w:cs="Times New Roman" w:ascii="Times New Roman" w:hAnsi="Times New Roman"/>
          <w:lang w:val="en-US" w:eastAsia="en-US"/>
        </w:rPr>
        <w:t>Village</w:t>
      </w:r>
      <w:r>
        <w:rPr>
          <w:rFonts w:eastAsia="Times New Roman" w:cs="Times New Roman" w:ascii="Times New Roman" w:hAnsi="Times New Roman"/>
          <w:lang w:val="sr-CS" w:eastAsia="en-US"/>
        </w:rPr>
        <w:t xml:space="preserve">“ </w:t>
      </w:r>
      <w:r>
        <w:rPr>
          <w:rFonts w:eastAsia="Times New Roman" w:cs="Times New Roman" w:ascii="Times New Roman" w:hAnsi="Times New Roman"/>
          <w:lang w:val="en-US" w:eastAsia="en-US"/>
        </w:rPr>
        <w:t>Pokret za razvoj sela Zlot</w:t>
      </w:r>
      <w:r>
        <w:rPr>
          <w:rFonts w:cs="Times New Roman" w:ascii="Times New Roman" w:hAnsi="Times New Roman"/>
          <w:lang w:val="sr-Latn-RS"/>
        </w:rPr>
        <w:t xml:space="preserve">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Đure Đakovića 2/6, 19210 Bor, Srbij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no vreme: 07:00 - 15:00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 Kreiranje i štampanje promotivnog, edukativnog i informativnog materijala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Opis očekivanih output-a / rezultata koje treba posti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Pružalac usluge je u obavezi d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-  P</w:t>
      </w:r>
      <w:r>
        <w:rPr>
          <w:rFonts w:cs="Times New Roman" w:ascii="Times New Roman" w:hAnsi="Times New Roman"/>
          <w:sz w:val="24"/>
          <w:szCs w:val="24"/>
          <w:lang w:val="sr-Latn-RS"/>
        </w:rPr>
        <w:t>oštuje smernice o vidljivosti Programa INTERREG IPA CBC Romania - Serbi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 prvi dizajn promotivnog, edukativnog i informativnog materijala u elektronskom obliku u roku od 10 dana po dostavljanju Priručnika za vidljivost, tekstova, logotipa i slika od strane Naručioca.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-  P</w:t>
      </w:r>
      <w:r>
        <w:rPr>
          <w:rFonts w:cs="Times New Roman" w:ascii="Times New Roman" w:hAnsi="Times New Roman"/>
          <w:sz w:val="24"/>
          <w:szCs w:val="24"/>
          <w:lang w:val="sr-Latn-RS"/>
        </w:rPr>
        <w:t>ostupi u skladu sa komentarima projektnog tima i da konačni dizajn sa pripremom za štampu dostavi u roku od 10 dana po prijemu komentara, u elektronskom obli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-   </w:t>
      </w:r>
      <w:r>
        <w:rPr>
          <w:rFonts w:eastAsia="Times New Roman" w:cs="Times New Roman" w:ascii="Times New Roman" w:hAnsi="Times New Roman"/>
          <w:lang w:val="sr-Latn-RS"/>
        </w:rPr>
        <w:t>Pripremi, uredi, štampa i isporuči sledeći promotivno, edukativni i informativni materija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1. Poste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primeraka: 25 komad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imenzija: B2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papir min.150 gr , premazani matt kunstdr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 : pun kolor (4/0), jednostr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 Flaje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listova: 1 list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primeraka: 1000 komad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imenzija 10 x 20 cm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: papir min.100 gr, premazani sjajni kunstdruk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4), obostr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3. Lifle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roj primeraka: 2000 komada, 4 vrste po 500 komad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Format: A4 – 210 x 297 m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papir min 150gr, premazani sjajni kunstdr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Štampa : pun kolor (4/4), obostra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Dva savijanja, C savijan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6035</wp:posOffset>
            </wp:positionV>
            <wp:extent cx="5728970" cy="40449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Vodič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o kulturi i tradiciji dva susedna naroda, dvojezič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roj primeraka: 5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: B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c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apir </w:t>
      </w:r>
      <w:r>
        <w:rPr>
          <w:rFonts w:cs="Times New Roman" w:ascii="Times New Roman" w:hAnsi="Times New Roman"/>
          <w:sz w:val="24"/>
          <w:szCs w:val="24"/>
        </w:rPr>
        <w:t xml:space="preserve">250 gr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sjajni kunstdru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mpa kor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lor </w:t>
      </w:r>
      <w:r>
        <w:rPr>
          <w:rFonts w:cs="Times New Roman" w:ascii="Times New Roman" w:hAnsi="Times New Roman"/>
          <w:sz w:val="24"/>
          <w:szCs w:val="24"/>
          <w:lang w:val="sr-Latn-RS"/>
        </w:rPr>
        <w:t>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</w:t>
      </w:r>
      <w:r>
        <w:rPr>
          <w:rFonts w:cs="Times New Roman" w:ascii="Times New Roman" w:hAnsi="Times New Roman"/>
          <w:sz w:val="24"/>
          <w:szCs w:val="24"/>
          <w:lang w:val="sr-Latn-R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stran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ir unutrašnjih stranica:  150 gr kunstdruk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m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unutrašnjih stran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olor 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ričenje-povez: klamovanje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5. Baner sa ,,roll up‘‘ mehanizmo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Količina: 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Konstrukcija: Aluminijumska sa sklopivim mehanizmom i trodelnim držačem za baner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Dimenzija banera: min.200 x 50 c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Materijal banera: poliester platno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Štampa: pun kolor (4/0), jednostran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Prateća oprema: platnena torb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6. Majic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3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oja: Be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terijal: 100% pamu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del: Kratak rukav, okrugli izrez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0) zadnja str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eličina: Dostaviće naručilac po potpisivanju ugovor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Bedž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30 komada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Veličina:</w:t>
      </w:r>
      <w:r>
        <w:rPr>
          <w:rStyle w:val="StrongEmphasis"/>
          <w:rFonts w:cs="Times New Roman" w:ascii="Times New Roman" w:hAnsi="Times New Roman"/>
          <w:color w:val="595959"/>
          <w:sz w:val="24"/>
          <w:szCs w:val="24"/>
          <w:lang w:val="sr-Latn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dimenzija prečnika min fi=50mm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Materijal za bedž: plastika sa zavšnom sjajnom plastifikacijo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Sistem kačenja: ukrasnom zihernadlom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Boja podloge na kojoj se štampa: Be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 podloge na kojoj se štampa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’’offset’’ min. 70 g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0) prednja stran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8. Torba - rana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30 komada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Veličina:</w:t>
      </w:r>
      <w:r>
        <w:rPr>
          <w:rStyle w:val="StrongEmphasis"/>
          <w:rFonts w:cs="Times New Roman" w:ascii="Times New Roman" w:hAnsi="Times New Roman"/>
          <w:color w:val="595959"/>
          <w:sz w:val="24"/>
          <w:szCs w:val="24"/>
          <w:lang w:val="sr-Latn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 xml:space="preserve">dimenzija min. 400 mm x 250 mm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Materijal: poli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Izgled:  dva odeljka sa rajsferšlusom, prednji džep sa rajsferšlusom, podesive ojačane ručke, naložena zadnja strana, najlonska ručk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Boja: si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Štampa: pun kolor (4/0) prednja stran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9. Note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oličina: 3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Format: B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ca: termo osetljiva eko koža u teget boj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mpa korica: jednobojna </w:t>
      </w:r>
      <w:r>
        <w:rPr>
          <w:rFonts w:cs="Times New Roman" w:ascii="Times New Roman" w:hAnsi="Times New Roman"/>
          <w:sz w:val="24"/>
          <w:szCs w:val="24"/>
          <w:lang w:val="sr-Latn-RS"/>
        </w:rPr>
        <w:t>(1/0)</w:t>
      </w:r>
      <w:r>
        <w:rPr>
          <w:rFonts w:cs="Times New Roman" w:ascii="Times New Roman" w:hAnsi="Times New Roman"/>
          <w:sz w:val="24"/>
          <w:szCs w:val="24"/>
        </w:rPr>
        <w:t>, jednostra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minimum 80 strana </w:t>
      </w:r>
    </w:p>
    <w:p>
      <w:pPr>
        <w:pStyle w:val="Normal"/>
        <w:spacing w:before="0" w:after="0"/>
        <w:ind w:left="2608" w:hanging="2608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Papir unutrašnjih stranica: ’’offset’’ min. 70 gr, bele boje u linijama, obeleženih stranica u donjem desnom ugl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 unutrašnjih: crno belo, obostra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vez: lepljenje</w:t>
      </w:r>
    </w:p>
    <w:p>
      <w:pPr>
        <w:pStyle w:val="Normal"/>
        <w:spacing w:before="0" w:after="0"/>
        <w:ind w:left="738" w:hanging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0. Hemijska olovk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oličina: 30 komad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Materijal: metal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Boja mastila: plav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Debljina otiska: 0,5 m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Dimenzije: min. Fi 1x 13 c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Boja: srebrn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Štampa: pun kolor (4/0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12. Finalna analiz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roj primeraka: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: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c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apir </w:t>
      </w:r>
      <w:r>
        <w:rPr>
          <w:rFonts w:cs="Times New Roman" w:ascii="Times New Roman" w:hAnsi="Times New Roman"/>
          <w:sz w:val="24"/>
          <w:szCs w:val="24"/>
        </w:rPr>
        <w:t xml:space="preserve">250 gr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sjajni kunstdru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mpa kor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lor </w:t>
      </w:r>
      <w:r>
        <w:rPr>
          <w:rFonts w:cs="Times New Roman" w:ascii="Times New Roman" w:hAnsi="Times New Roman"/>
          <w:sz w:val="24"/>
          <w:szCs w:val="24"/>
          <w:lang w:val="sr-Latn-RS"/>
        </w:rPr>
        <w:t>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</w:t>
      </w:r>
      <w:r>
        <w:rPr>
          <w:rFonts w:cs="Times New Roman" w:ascii="Times New Roman" w:hAnsi="Times New Roman"/>
          <w:sz w:val="24"/>
          <w:szCs w:val="24"/>
          <w:lang w:val="sr-Latn-RS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stran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ir unutrašnjih stranica:  150 gr kunstdruk, </w:t>
      </w:r>
      <w:r>
        <w:rPr>
          <w:rFonts w:cs="Times New Roman" w:ascii="Times New Roman" w:hAnsi="Times New Roman"/>
          <w:sz w:val="24"/>
          <w:szCs w:val="24"/>
          <w:lang w:val="sr-Latn-RS"/>
        </w:rPr>
        <w:t>premazani ma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unutrašnjih stranica: pun </w:t>
      </w:r>
      <w:r>
        <w:rPr>
          <w:rFonts w:cs="Times New Roman" w:ascii="Times New Roman" w:hAnsi="Times New Roman"/>
          <w:sz w:val="24"/>
          <w:szCs w:val="24"/>
          <w:lang w:val="sr-Latn-RS"/>
        </w:rPr>
        <w:t>kolor (4/4)</w:t>
      </w:r>
      <w:r>
        <w:rPr>
          <w:rFonts w:cs="Times New Roman" w:ascii="Times New Roman" w:hAnsi="Times New Roman"/>
          <w:sz w:val="24"/>
          <w:szCs w:val="24"/>
        </w:rPr>
        <w:t>, obostrano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Koričenje-povez: klamovanje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Sve tekstualne, grafičke elemente i logotipe za  </w:t>
      </w:r>
      <w:r>
        <w:rPr>
          <w:rFonts w:eastAsia="Times New Roman" w:cs="Times New Roman" w:ascii="Times New Roman" w:hAnsi="Times New Roman"/>
          <w:lang w:val="sr-Latn-RS"/>
        </w:rPr>
        <w:t xml:space="preserve">promotivni, edukativni i informativni materijal obezbediće Naručilac i dostaviti Pružaocu usluge u odgovarajućem formatu u roku od 5 dana od dana potpisivanja Ugovor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Kompanija sa iskustvom i opremom u dizajniranju i štampanju promo materijala, sa najmanje 1 ugovorom za dizajn i štamp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Januar – Oktobar 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Usluga će biti izvršena prema sledećem vremenskom rasporedu.</w:t>
      </w:r>
    </w:p>
    <w:tbl>
      <w:tblPr>
        <w:tblW w:w="90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6587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ec izvršenja usluge</w:t>
            </w:r>
          </w:p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ajnji rok)</w:t>
            </w:r>
          </w:p>
        </w:tc>
        <w:tc>
          <w:tcPr>
            <w:tcW w:w="6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materijala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</w:rPr>
              <w:t>februar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ter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lajer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Liflet </w:t>
            </w:r>
          </w:p>
          <w:p>
            <w:pPr>
              <w:pStyle w:val="TableContents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Baner sa ,,roll up‘‘ mehanizmom 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 mesec Ugovora</w:t>
            </w:r>
          </w:p>
          <w:p>
            <w:pPr>
              <w:pStyle w:val="TableContents"/>
              <w:snapToGrid w:val="false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4"/>
                <w:szCs w:val="24"/>
              </w:rPr>
              <w:t>mart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  <w:t xml:space="preserve">Vodič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 kulturi i tradiciji dva susedna naroda, dvojezično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Majic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ed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Torba - ranac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 Not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 Hemijska olovka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</w:rPr>
              <w:t>9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obar 2020.</w:t>
            </w:r>
          </w:p>
        </w:tc>
        <w:tc>
          <w:tcPr>
            <w:tcW w:w="6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inalna analiza</w:t>
            </w:r>
          </w:p>
        </w:tc>
      </w:tr>
    </w:tbl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ind w:left="2324" w:hanging="2324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Kreiranje i štampanje promotivnog, edukativnog i informativnog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-314/NGO VILLAGE/TD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UG</w:t>
      </w:r>
      <w:r>
        <w:rPr>
          <w:rFonts w:eastAsia="Times New Roman" w:cs="Times New Roman" w:ascii="Times New Roman" w:hAnsi="Times New Roman"/>
          <w:lang w:val="sr-CS" w:eastAsia="en-US"/>
        </w:rPr>
        <w:t xml:space="preserve"> „</w:t>
      </w:r>
      <w:r>
        <w:rPr>
          <w:rFonts w:eastAsia="Times New Roman" w:cs="Times New Roman" w:ascii="Times New Roman" w:hAnsi="Times New Roman"/>
          <w:lang w:val="en-US" w:eastAsia="en-US"/>
        </w:rPr>
        <w:t>Village</w:t>
      </w:r>
      <w:r>
        <w:rPr>
          <w:rFonts w:eastAsia="Times New Roman" w:cs="Times New Roman" w:ascii="Times New Roman" w:hAnsi="Times New Roman"/>
          <w:lang w:val="sr-CS" w:eastAsia="en-US"/>
        </w:rPr>
        <w:t xml:space="preserve">“ </w:t>
      </w:r>
      <w:r>
        <w:rPr>
          <w:rFonts w:eastAsia="Times New Roman" w:cs="Times New Roman" w:ascii="Times New Roman" w:hAnsi="Times New Roman"/>
          <w:lang w:val="en-US" w:eastAsia="en-US"/>
        </w:rPr>
        <w:t>Pokret za razvoj sela Zlot</w:t>
      </w:r>
      <w:r>
        <w:rPr>
          <w:rFonts w:cs="Times New Roman" w:ascii="Times New Roman" w:hAnsi="Times New Roman"/>
          <w:lang w:val="sr-Latn-RS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Petra Radovanović br. 1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19215 Zlo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ave Kovačevića 15 L1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/PIB broj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Kreiranje i štampanje promotivnog, edukativnog i informativnog materijal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&lt;XXX RSD, (uključujući i PDV za partnere iz Rumunije)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Ugovor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nuda izvršioca koja je obezbeđena u tenderskoj fazi – ‘’Deo B: Format ponude koji popunjava ponuđač ’’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Finansijska ponuda izvršioca –“ Deo C: Format finansijske ponude”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82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.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2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5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2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2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9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82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8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9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Osnovnog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highlight w:val="yellow"/>
      <w:lang w:val="sr-Latn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Courier New" w:hAnsi="Courier New" w:cs="Courier New"/>
      <w:color w:val="000000"/>
      <w:sz w:val="22"/>
      <w:szCs w:val="22"/>
      <w:lang w:val="en-U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previousVersions/annex.do?num=2015.0&amp;lang=en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7:00Z</dcterms:created>
  <dc:creator>UPORABNIK</dc:creator>
  <dc:description/>
  <cp:keywords/>
  <dc:language>en-US</dc:language>
  <cp:lastModifiedBy>Vuki</cp:lastModifiedBy>
  <dcterms:modified xsi:type="dcterms:W3CDTF">2019-12-26T18:23:00Z</dcterms:modified>
  <cp:revision>16</cp:revision>
  <dc:subject/>
  <dc:title/>
</cp:coreProperties>
</file>